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567"/>
        <w:jc w:val="both"/>
        <w:rPr/>
      </w:pPr>
      <w:r>
        <w:rPr>
          <w:b/>
          <w:sz w:val="28"/>
        </w:rPr>
        <w:t xml:space="preserve">Лекция 6. </w:t>
      </w:r>
      <w:r>
        <w:rPr>
          <w:sz w:val="24"/>
          <w:lang w:eastAsia="ru-RU"/>
        </w:rPr>
        <w:t xml:space="preserve"> </w:t>
      </w:r>
      <w:r>
        <w:rPr>
          <w:b/>
          <w:sz w:val="28"/>
          <w:lang w:eastAsia="ru-RU"/>
        </w:rPr>
        <w:t>Памятники законодательства как исторический источник и методы их изучения</w:t>
      </w:r>
    </w:p>
    <w:p>
      <w:pPr>
        <w:pStyle w:val="Normal"/>
        <w:spacing w:lineRule="auto" w:line="259" w:before="220" w:after="0"/>
        <w:ind w:right="-766" w:firstLine="1420"/>
        <w:jc w:val="both"/>
        <w:rPr/>
      </w:pPr>
      <w:r>
        <w:rPr>
          <w:sz w:val="24"/>
          <w:lang w:eastAsia="ru-RU"/>
        </w:rPr>
        <w:t xml:space="preserve">ОДНОЙ из важнейших политических функций государства является право формулировать новые нормы жизни общества, издавать законы. Система законодательства непосредственно отражает деятельность государственных институтов по осуществлению этой функции. Именно поэтому изучать политическую историю невозможно без документов, зафиксировавших совокупность всех правовых норм, которые действуют в данном государстве и регулируют отдельные сферы социальных отношений. Политико-юридическая система, которая отражается в законодательстве, является наиболее общей формой социального контроля за поведением человека. </w:t>
      </w:r>
    </w:p>
    <w:p>
      <w:pPr>
        <w:pStyle w:val="Normal"/>
        <w:spacing w:lineRule="auto" w:line="259"/>
        <w:ind w:right="-766" w:firstLine="340"/>
        <w:jc w:val="both"/>
        <w:rPr/>
      </w:pPr>
      <w:r>
        <w:rPr>
          <w:sz w:val="24"/>
          <w:lang w:eastAsia="ru-RU"/>
        </w:rPr>
        <w:t xml:space="preserve">С официальным законодательством человек в добуржуазном обществе сталкивался нечасто. Видимо, с этим связана размытость в древности понятия о законодательном памятнике: все ранние законы передаются в окружении текстов, не имеющих собственно юридического характера. Большая же часть повседневных отношений средневекового человека с окружающими регулировалась нормами </w:t>
      </w:r>
      <w:r>
        <w:rPr>
          <w:i/>
          <w:sz w:val="24"/>
          <w:lang w:eastAsia="ru-RU"/>
        </w:rPr>
        <w:t>обычного права,</w:t>
      </w:r>
      <w:r>
        <w:rPr>
          <w:sz w:val="24"/>
          <w:lang w:eastAsia="ru-RU"/>
        </w:rPr>
        <w:t xml:space="preserve"> попросту говоря, </w:t>
      </w:r>
      <w:r>
        <w:rPr>
          <w:i/>
          <w:sz w:val="24"/>
          <w:lang w:eastAsia="ru-RU"/>
        </w:rPr>
        <w:t>традицией.</w:t>
      </w:r>
      <w:r>
        <w:rPr>
          <w:sz w:val="24"/>
          <w:lang w:eastAsia="ru-RU"/>
        </w:rPr>
        <w:t xml:space="preserve"> Она слабо рефлексировалась и, как правило, не находила отражения в памятниках письменного права, поскольку не нуждалась в санкции (утверждении законодательной властью). Подобная фиксация - в виде исключения - была возможна в основном в тех случаях, когда обычай приходил в противоречие с новыми отношениями, формирующимися в обществе, и нуждался в некоторой корректировке. Нормы обычного права могли рассматриваться в качестве источника письменных правовых норм, которые были призваны регулировать либо отношения между новыми, прежде не существовавшими социальными группами, либо новые отношения, в которые не вступали члены традиционного общества.</w:t>
      </w:r>
    </w:p>
    <w:p>
      <w:pPr>
        <w:pStyle w:val="Normal"/>
        <w:spacing w:lineRule="auto" w:line="259" w:before="160" w:after="0"/>
        <w:ind w:right="-766" w:firstLine="426"/>
        <w:jc w:val="both"/>
        <w:rPr/>
      </w:pPr>
      <w:r>
        <w:rPr>
          <w:sz w:val="24"/>
          <w:lang w:eastAsia="ru-RU"/>
        </w:rPr>
        <w:t xml:space="preserve">Начальные фазы законотворчества в Древнерусском государстве практически не отразились в дошедшем до нас комплексе письменных источников. Исключением являются ссылки на статьи </w:t>
      </w:r>
      <w:r>
        <w:rPr>
          <w:b/>
          <w:i/>
          <w:sz w:val="24"/>
          <w:lang w:eastAsia="ru-RU"/>
        </w:rPr>
        <w:t>некоего Закона Русского</w:t>
      </w:r>
      <w:r>
        <w:rPr>
          <w:i/>
          <w:sz w:val="24"/>
          <w:lang w:eastAsia="ru-RU"/>
        </w:rPr>
        <w:t>,</w:t>
      </w:r>
      <w:r>
        <w:rPr>
          <w:sz w:val="24"/>
          <w:lang w:eastAsia="ru-RU"/>
        </w:rPr>
        <w:t xml:space="preserve"> которые встречаются в договорах Руси с греками (6415/907 г.; 6420/911 г.; 6453/945 г.).</w:t>
      </w:r>
    </w:p>
    <w:p>
      <w:pPr>
        <w:pStyle w:val="Normal"/>
        <w:spacing w:lineRule="auto" w:line="259"/>
        <w:ind w:right="-766" w:firstLine="426"/>
        <w:jc w:val="both"/>
        <w:rPr/>
      </w:pPr>
      <w:r>
        <w:rPr>
          <w:sz w:val="24"/>
          <w:lang w:eastAsia="ru-RU"/>
        </w:rPr>
        <w:t>В литературе широко распространено мнение, что Закон Русский представлял запись норм обычного права восточных славян. Насколько обоснованна такая точка зрения, сказать трудно. Тем не менее считается, что именно Закон Русский лег в основу первых дошедших до нас памятников письменного права Древней Руси, ко</w:t>
        <w:softHyphen/>
        <w:t xml:space="preserve">орые принято обобщенно называть </w:t>
      </w:r>
      <w:r>
        <w:rPr>
          <w:b/>
          <w:i/>
          <w:sz w:val="24"/>
          <w:lang w:eastAsia="ru-RU"/>
        </w:rPr>
        <w:t>Русской Правдой</w:t>
      </w:r>
      <w:r>
        <w:rPr>
          <w:i/>
          <w:sz w:val="24"/>
          <w:lang w:eastAsia="ru-RU"/>
        </w:rPr>
        <w:t>.</w:t>
      </w:r>
    </w:p>
    <w:p>
      <w:pPr>
        <w:pStyle w:val="Normal"/>
        <w:spacing w:lineRule="auto" w:line="259"/>
        <w:ind w:right="-766" w:firstLine="320"/>
        <w:jc w:val="both"/>
        <w:rPr/>
      </w:pPr>
      <w:r>
        <w:rPr>
          <w:sz w:val="24"/>
          <w:lang w:eastAsia="ru-RU"/>
        </w:rPr>
        <w:t xml:space="preserve">Древнейшим из них является </w:t>
      </w:r>
      <w:r>
        <w:rPr>
          <w:b/>
          <w:i/>
          <w:sz w:val="24"/>
          <w:lang w:eastAsia="ru-RU"/>
        </w:rPr>
        <w:t>Краткая Правда</w:t>
      </w:r>
      <w:r>
        <w:rPr>
          <w:sz w:val="24"/>
          <w:lang w:eastAsia="ru-RU"/>
        </w:rPr>
        <w:t xml:space="preserve"> (20-70-е годы XI в.). Она представляет собой кодекс норм прецедентного права. Всеми этими нормами, видимо, регламентируются отношения в пределах княжеского (позднее также и боярского) хозяйства, вынесенного за пределы официальной столицы государства. Возможно, это определило и название самого памятника «Правда </w:t>
      </w:r>
      <w:r>
        <w:rPr>
          <w:i/>
          <w:sz w:val="24"/>
          <w:lang w:eastAsia="ru-RU"/>
        </w:rPr>
        <w:t>роськая»</w:t>
      </w:r>
      <w:r>
        <w:rPr>
          <w:sz w:val="24"/>
          <w:lang w:eastAsia="ru-RU"/>
        </w:rPr>
        <w:t xml:space="preserve"> (от раннего значения слова «русь» - дружинники). Косвенным подтверждением такой догадки может служить то, что в ряде списков Русскую Правду продолжает Закон Судный людем («людьми» в Древней Руси называли </w:t>
      </w:r>
      <w:r>
        <w:rPr>
          <w:i/>
          <w:sz w:val="24"/>
          <w:lang w:eastAsia="ru-RU"/>
        </w:rPr>
        <w:t xml:space="preserve">подданных), </w:t>
      </w:r>
      <w:r>
        <w:rPr>
          <w:sz w:val="24"/>
          <w:lang w:eastAsia="ru-RU"/>
        </w:rPr>
        <w:t xml:space="preserve">Именно в княжеско-дружинной среде складывались новые социальные отношения, не регламентируемые традицией: между самими дружинниками, между дружинниками и «служебной организацией», между князем и слугами, князем и свободными крестьянами-общинниками. Все остальное население Киевской Руси в обыденной жизни, скорее всего, продолжало руководствоваться нормами обычного права, нигде не записанными. О них можно судить лишь по косвенным следам, сохранившимся в Русской Правде. Самым ярким из них является, несомненно, обычай кровной мести, об ограничении которого говорится уже в первой статье Краткой Правды. </w:t>
      </w:r>
    </w:p>
    <w:p>
      <w:pPr>
        <w:pStyle w:val="Normal"/>
        <w:spacing w:lineRule="auto" w:line="259"/>
        <w:ind w:right="-766" w:firstLine="320"/>
        <w:jc w:val="both"/>
        <w:rPr/>
      </w:pPr>
      <w:r>
        <w:rPr>
          <w:sz w:val="24"/>
          <w:lang w:eastAsia="ru-RU"/>
        </w:rPr>
        <w:t>Краткая Правда сохранилась в двух списках XV в. (в составе Новгородской I летописи младшего извода) и 11 списках Х</w:t>
      </w:r>
      <w:r>
        <w:rPr>
          <w:sz w:val="24"/>
          <w:lang w:val="en-US" w:eastAsia="ru-RU"/>
        </w:rPr>
        <w:t>III</w:t>
      </w:r>
      <w:r>
        <w:rPr>
          <w:sz w:val="24"/>
          <w:lang w:eastAsia="ru-RU"/>
        </w:rPr>
        <w:t>-Х1Х вв. Ее текст помещен в статье 6521 (1016) г. после сообщения о том, что Ярослав Мудрый дал новгородцам Правду и Устав - за помощь в борьбе против Святополка Окаянного. Текст Русской Правды - явно вставной - в старшем изводе Новгородской I летописи отсутствует.</w:t>
      </w:r>
    </w:p>
    <w:p>
      <w:pPr>
        <w:pStyle w:val="Normal"/>
        <w:spacing w:lineRule="auto" w:line="259"/>
        <w:ind w:right="-766" w:firstLine="320"/>
        <w:jc w:val="both"/>
        <w:rPr/>
      </w:pPr>
      <w:r>
        <w:rPr>
          <w:sz w:val="24"/>
          <w:lang w:eastAsia="ru-RU"/>
        </w:rPr>
        <w:t>По структуре и источникам, которые вошли в ее состав, Краткую Правду принято делить на Правду Ярослава (первые 17 статей по разбивке М.Н. Тихомирова</w:t>
      </w:r>
      <w:r>
        <w:rPr>
          <w:sz w:val="24"/>
          <w:lang w:val="en-US" w:eastAsia="ru-RU"/>
        </w:rPr>
        <w:t xml:space="preserve"> –</w:t>
      </w:r>
      <w:r>
        <w:rPr>
          <w:sz w:val="24"/>
          <w:lang w:eastAsia="ru-RU"/>
        </w:rPr>
        <w:t xml:space="preserve"> в самих текстах деления на статьи нет) и Правду Ярославичей. Существование Правды Ярослава основывается на формальном признаке (ее текст предшествует записи о съезде Ярославичей, на котором они «уставили Правду руськой земли»). Однако в более поздней Пространной Правде, в которой запись о съезде сыновей Ярослава приводится, скорее всего, в первоначальном виде, речь идет только об отмене кровной мести и замене ее денежным штрафом, «а ино все якоже Ярослав судил, такоже и сынове его уставиша». Это дает основания для сомнений о существовании Правды Ярославичей. Из состава Правды Ярослава иногда выделяются первые 10 статей, которые, по мнению М.Н. Тихомирова, составляли Древнейшую Правду. Считается, что она была составлена в Новгороде около 1016 г. В 1036 г. на ее основе была создана Правда Ярослава. После его смерти (около 1072 г.) во время съезда в Вышгороде Ярославичи дополнили ее еще рядом статей (до ст. 26). Новую редакцию Правды связывают с городскими восстаниями 1068-1071 гг., поскольку в нее вводятся повышенные денежные штрафы за убийство княжих людей. Остальные статьи Краткой Правды, отчасти повторяющие нормы Древнейшей Правды, принято считать дополнительными, введенными позднее. К более позднему времени относят также </w:t>
      </w:r>
      <w:r>
        <w:rPr>
          <w:i/>
          <w:sz w:val="24"/>
          <w:lang w:eastAsia="ru-RU"/>
        </w:rPr>
        <w:t>Покои вирный,</w:t>
      </w:r>
      <w:r>
        <w:rPr>
          <w:sz w:val="24"/>
          <w:lang w:eastAsia="ru-RU"/>
        </w:rPr>
        <w:t xml:space="preserve"> устанавливающий нормы прокорма сборщиков судебных платежей, и </w:t>
      </w:r>
      <w:r>
        <w:rPr>
          <w:i/>
          <w:sz w:val="24"/>
          <w:lang w:eastAsia="ru-RU"/>
        </w:rPr>
        <w:t>Урок мостпикам,</w:t>
      </w:r>
      <w:r>
        <w:rPr>
          <w:sz w:val="24"/>
          <w:lang w:eastAsia="ru-RU"/>
        </w:rPr>
        <w:t xml:space="preserve"> определяющий расценки за мощение новгородских улиц (оба датируются первой половиной XII в.). Несмотря на, возможно, составной характер. Краткая Правда рассматривается как единый цельный памятник, возникший в результате целенаправленного редактирования ее текста на рубеже Х1-ХП вв.</w:t>
      </w:r>
    </w:p>
    <w:p>
      <w:pPr>
        <w:pStyle w:val="Normal"/>
        <w:spacing w:lineRule="auto" w:line="259"/>
        <w:ind w:right="-766" w:hanging="0"/>
        <w:jc w:val="both"/>
        <w:rPr>
          <w:i/>
          <w:i/>
          <w:sz w:val="24"/>
          <w:lang w:eastAsia="ru-RU"/>
        </w:rPr>
      </w:pPr>
      <w:r>
        <w:rPr>
          <w:sz w:val="24"/>
          <w:lang w:eastAsia="ru-RU"/>
        </w:rPr>
        <w:t xml:space="preserve">Появление первого памятника письменного права, вероятно, было вызвано тем, что именно в княжеском окружении начали формироваться новые, нетрадиционные социальные отношения, не подпадавшие под обычные нормы. Основой «официального», «необычного» законодательства могли выступать как переработанные древние правовые памятники (типа Закона Русского) и традиционные нормы права, так и нормы принципиально новые, заимствованные, скорее всего, из наиболее авторитетного - для князя и его окружения - источника, Священного писания. </w:t>
      </w:r>
    </w:p>
    <w:p>
      <w:pPr>
        <w:pStyle w:val="Normal"/>
        <w:spacing w:lineRule="auto" w:line="259"/>
        <w:ind w:right="-766" w:hanging="0"/>
        <w:jc w:val="both"/>
        <w:rPr/>
      </w:pPr>
      <w:r>
        <w:rPr>
          <w:sz w:val="24"/>
          <w:lang w:eastAsia="ru-RU"/>
        </w:rPr>
        <w:t xml:space="preserve">Ко второму-третьему десятилетиям XII в. обычно относится появление </w:t>
      </w:r>
      <w:r>
        <w:rPr>
          <w:b/>
          <w:i/>
          <w:sz w:val="24"/>
          <w:lang w:eastAsia="ru-RU"/>
        </w:rPr>
        <w:t>Пространной Правды</w:t>
      </w:r>
      <w:r>
        <w:rPr>
          <w:i/>
          <w:sz w:val="24"/>
          <w:lang w:eastAsia="ru-RU"/>
        </w:rPr>
        <w:t>.</w:t>
      </w:r>
      <w:r>
        <w:rPr>
          <w:sz w:val="24"/>
          <w:lang w:eastAsia="ru-RU"/>
        </w:rPr>
        <w:t xml:space="preserve"> М.Н. Тихомиров связывал ее возникновение с новгородским восстанием 1207-1208 гг. и относил к началу XIII в. Известно более ста списков этого памятника в составе Кормчих книг, Мерил Праведных и юридических сборников особого состава. Самыми ранними являются Синодальный список Кормчей (1282 г.) и Троицкий список Мерила Праведного (вторая половина XIV в.), прочие датируются ХУ-ХУШ вв. Все списки Пространной Правды объединяются в три вида (извода). Синодально-Троицкий вид имел новгородский протограф, возникший ранее последней четверти XIII в.; Пушкинско-Археографический основывался также на новгородском протографе первой половины XIII в. Карамзинский вид возник в Московской Руси начала XV в. на основе какого-то списка Пушкинско-Археографического вида, дополненного по спискам Синодально-Троицкого.</w:t>
      </w:r>
    </w:p>
    <w:p>
      <w:pPr>
        <w:pStyle w:val="2"/>
        <w:rPr/>
      </w:pPr>
      <w:r>
        <w:rPr/>
        <w:t>По объему Пространная Правда почти в пять раз больше Краткой (почему и имеет такое условное название). Пространная Правда чаще всего рассматривается как памятник новгородского гражданского законодательства, хотя количество списков и распространенность в различных юридических сборниках позволяют относить ее к общерусскому законодательству. Степень «официальности» Пространной Правды неизвестна.</w:t>
      </w:r>
    </w:p>
    <w:p>
      <w:pPr>
        <w:pStyle w:val="Normal"/>
        <w:spacing w:lineRule="auto" w:line="259"/>
        <w:ind w:right="-766" w:firstLine="340"/>
        <w:jc w:val="both"/>
        <w:rPr/>
      </w:pPr>
      <w:r>
        <w:rPr>
          <w:sz w:val="24"/>
          <w:lang w:eastAsia="ru-RU"/>
        </w:rPr>
        <w:t xml:space="preserve">Наиболее спорным памятником является </w:t>
      </w:r>
      <w:r>
        <w:rPr>
          <w:b/>
          <w:i/>
          <w:sz w:val="24"/>
          <w:lang w:eastAsia="ru-RU"/>
        </w:rPr>
        <w:t>Сокращенная Правда</w:t>
      </w:r>
      <w:r>
        <w:rPr>
          <w:i/>
          <w:sz w:val="24"/>
          <w:lang w:eastAsia="ru-RU"/>
        </w:rPr>
        <w:t>,</w:t>
      </w:r>
      <w:r>
        <w:rPr>
          <w:sz w:val="24"/>
          <w:lang w:eastAsia="ru-RU"/>
        </w:rPr>
        <w:t xml:space="preserve"> сохранившаяся в двух списках XVII в. Обычно ее датируют концом XV в. В дошедшем виде Сокращенная Правда появилась, вероятно, в Пермской земле, после присоединения ее к Московскому княжеству Большинство исследователей видят в этом памятнике простое сокращение текста Пространной Правды, что отразилось в его общепринятом названии). </w:t>
      </w:r>
    </w:p>
    <w:p>
      <w:pPr>
        <w:pStyle w:val="Normal"/>
        <w:spacing w:lineRule="auto" w:line="259"/>
        <w:ind w:right="-766" w:firstLine="340"/>
        <w:jc w:val="both"/>
        <w:rPr/>
      </w:pPr>
      <w:r>
        <w:rPr>
          <w:sz w:val="24"/>
          <w:lang w:eastAsia="ru-RU"/>
        </w:rPr>
        <w:t xml:space="preserve">С начала XIV в. Русская Правда, по-видимому; начала терять свое значение как действующий источник права. Смысл многих юридических терминов, использовавшихся в ней, становился неясным переписчикам и редакторам, что вело к искажениям текста. Уже в начале XV в. Русскую Правду перестали включать в юридические сборники, составлявшиеся для практического применения. Это свидетельствует о полной утрате ею - как единого кодекса - правовой силы. Видимо, тогда же она начала включаться в летописные своды. </w:t>
      </w:r>
    </w:p>
    <w:p>
      <w:pPr>
        <w:pStyle w:val="Normal"/>
        <w:spacing w:lineRule="auto" w:line="259" w:before="160" w:after="0"/>
        <w:ind w:right="-766" w:firstLine="426"/>
        <w:jc w:val="both"/>
        <w:rPr/>
      </w:pPr>
      <w:r>
        <w:rPr>
          <w:sz w:val="24"/>
          <w:lang w:eastAsia="ru-RU"/>
        </w:rPr>
        <w:t xml:space="preserve">После Русской Правды наиболее полным и разносторонним кодексом русского права является </w:t>
      </w:r>
      <w:r>
        <w:rPr>
          <w:b/>
          <w:i/>
          <w:sz w:val="24"/>
          <w:lang w:eastAsia="ru-RU"/>
        </w:rPr>
        <w:t>Псковская Судная грамота</w:t>
      </w:r>
      <w:r>
        <w:rPr>
          <w:i/>
          <w:sz w:val="24"/>
          <w:lang w:eastAsia="ru-RU"/>
        </w:rPr>
        <w:t>.</w:t>
      </w:r>
      <w:r>
        <w:rPr>
          <w:sz w:val="24"/>
          <w:lang w:eastAsia="ru-RU"/>
        </w:rPr>
        <w:t xml:space="preserve"> Она сохранилась в двух независимых друг от друга списках XVI в. - Воронцовском, включающем весь текст грамоты, и Синодальном, содержащем только последние двенадцать статей (по современной разбивке). Первый из них составлен в Вологде или на Белоозере, второй - в Москве.</w:t>
      </w:r>
    </w:p>
    <w:p>
      <w:pPr>
        <w:pStyle w:val="Normal"/>
        <w:spacing w:lineRule="auto" w:line="259"/>
        <w:ind w:right="-766" w:firstLine="340"/>
        <w:jc w:val="both"/>
        <w:rPr/>
      </w:pPr>
      <w:r>
        <w:rPr>
          <w:sz w:val="24"/>
          <w:lang w:eastAsia="ru-RU"/>
        </w:rPr>
        <w:t>Происхождение Псковской Судной грамоты до сих пор вызывает споры. По одной из наиболее аргументированных гипотез Ю.Г. Алексеева, первая редакция грамоты, которая была составлена в 1397 г. (дата сохранилась в тексте заголовка), представляла собой свод псковских пошлин, дополненный выписками из наиболее древнего законодательного памятника Пскова - грамоты Александра Невского. Впоследствии этот текст неоднократно редактировался, в результате чего появилась вторая редакция 1409-1424 гг. Дошедшие до нас списки передают уже третью редакцию, которую исследователь относит ко второй половине XV в. (после 1462 г.). По существу это вторая редакция с более поздними дополнениями, которые еще не были систематизированы. Судя по всему, к первой редакции относятся первые 50 статей, ко второй - около трех четвертей последующих 48 статей, объединенных в тематические разделы. Наконец, статьи второй части, выпадающие из общей системы, и заключительные 22 статьи появились в ходе подготовки последней редакции. Все три редакции - непосредственное отражение сложного процесса кодификации действующего права северо-западного вечевого города: от самых ранних этапов складывания этого права до последних десятилетий его существования.</w:t>
      </w:r>
    </w:p>
    <w:p>
      <w:pPr>
        <w:pStyle w:val="Normal"/>
        <w:spacing w:lineRule="auto" w:line="259"/>
        <w:ind w:right="-766" w:firstLine="340"/>
        <w:jc w:val="both"/>
        <w:rPr/>
      </w:pPr>
      <w:r>
        <w:rPr>
          <w:sz w:val="24"/>
          <w:lang w:eastAsia="ru-RU"/>
        </w:rPr>
        <w:t>В отличие от Русской Правды, сконцентрированной на юридических и социально-политических проблемах княжеского и боярского хозяйства, Псковская Судная грамота дает представление о мире городских и сельских обывателей, о социально-экономическом развитии русского города. Конечно, наиболее важны сведения Псковской Судной грамоты для изучения истории Пскова в Х</w:t>
      </w:r>
      <w:r>
        <w:rPr>
          <w:sz w:val="24"/>
          <w:lang w:val="en-US" w:eastAsia="ru-RU"/>
        </w:rPr>
        <w:t>IV</w:t>
      </w:r>
      <w:r>
        <w:rPr>
          <w:sz w:val="24"/>
          <w:lang w:eastAsia="ru-RU"/>
        </w:rPr>
        <w:t>-ХУ вв* Однако в определенном смысле она имеет и общерусское значение: нормы, сформулированные в ней, фиксируются много веков спустя в крестьянской среде самых разных районов Руси.</w:t>
      </w:r>
    </w:p>
    <w:p>
      <w:pPr>
        <w:pStyle w:val="Normal"/>
        <w:spacing w:lineRule="auto" w:line="259"/>
        <w:ind w:right="-766" w:firstLine="340"/>
        <w:jc w:val="both"/>
        <w:rPr/>
      </w:pPr>
      <w:r>
        <w:rPr>
          <w:b/>
          <w:i/>
          <w:sz w:val="24"/>
          <w:lang w:eastAsia="ru-RU"/>
        </w:rPr>
        <w:t>Новгородская судная грамота</w:t>
      </w:r>
      <w:r>
        <w:rPr>
          <w:sz w:val="24"/>
          <w:lang w:eastAsia="ru-RU"/>
        </w:rPr>
        <w:t xml:space="preserve"> известна в одном дефектном списке 70-х годов XV в. Сборник, в составе которого она дошла, по мнению Л.В. Черепнина, был подготовлен в середине XV в. Текст грамоты появился около 1385 г. и затем неоднократно редактировался.</w:t>
      </w:r>
    </w:p>
    <w:p>
      <w:pPr>
        <w:pStyle w:val="Normal"/>
        <w:spacing w:lineRule="auto" w:line="259"/>
        <w:ind w:right="-766" w:firstLine="340"/>
        <w:jc w:val="both"/>
        <w:rPr/>
      </w:pPr>
      <w:r>
        <w:rPr>
          <w:sz w:val="24"/>
          <w:lang w:eastAsia="ru-RU"/>
        </w:rPr>
        <w:t>В сохранившейся части Судной грамоты мы находим статьи, касающиеся судоустройства и судопроизводства некоторых дел, в частности земельных тяжб. Среди прочих вопросов в ней оговаривается сфера компетенции московского князя в решении новгородских дел.</w:t>
      </w:r>
    </w:p>
    <w:p>
      <w:pPr>
        <w:pStyle w:val="Normal"/>
        <w:spacing w:lineRule="auto" w:line="259"/>
        <w:ind w:right="-766" w:firstLine="340"/>
        <w:jc w:val="both"/>
        <w:rPr>
          <w:sz w:val="24"/>
          <w:lang w:eastAsia="ru-RU"/>
        </w:rPr>
      </w:pPr>
      <w:r>
        <w:rPr>
          <w:sz w:val="24"/>
          <w:lang w:eastAsia="ru-RU"/>
        </w:rPr>
        <w:t>Источником Новгородской судной грамоты послужила Русская Правда. Ряд статей сближает Новгородскую и Псковскую судные грамоты. Впоследствии некоторые нормы этих памятников (например, статьи, устанавливавшие единый срок крестьян</w:t>
        <w:softHyphen/>
        <w:t>ского перехода) использовались при выработке общерусского законодательства.</w:t>
      </w:r>
    </w:p>
    <w:p>
      <w:pPr>
        <w:pStyle w:val="Normal"/>
        <w:spacing w:lineRule="auto" w:line="259" w:before="80" w:after="0"/>
        <w:ind w:right="-766" w:firstLine="284"/>
        <w:jc w:val="both"/>
        <w:rPr/>
      </w:pPr>
      <w:r>
        <w:rPr>
          <w:sz w:val="24"/>
          <w:lang w:eastAsia="ru-RU"/>
        </w:rPr>
        <w:t xml:space="preserve">Политическое объединение русских земель вокруг Москвы породило новые отношения не только между формирующимися сословиями служилого и неслужилого населения, между властью и обществом, но также между центром и территориями, входившими в состав Московской Руси. Поэтому важную роль в становлении законодательства молодого единого государства на начальном этапе играли </w:t>
      </w:r>
      <w:r>
        <w:rPr>
          <w:b/>
          <w:i/>
          <w:sz w:val="24"/>
          <w:lang w:eastAsia="ru-RU"/>
        </w:rPr>
        <w:t xml:space="preserve">уставные грамоты, </w:t>
      </w:r>
      <w:r>
        <w:rPr>
          <w:sz w:val="24"/>
          <w:lang w:eastAsia="ru-RU"/>
        </w:rPr>
        <w:t>содержавшие распоряжения верховной власти относительно организации местного управления (наместничьи, губные, таможенные). Известны 16 таких грамот. Их содержание значительно разнообразнее содержания других актов, выходивших из великокняжеской канцелярии. Имея форму актов, они выполняли несколько функций, в том числе и законодательную. В них часто формулировались нормы материального, гражданского и уголовного права. Кроме того, они фиксировали новые нормы отношений государства и его отдельных территорий, создавая тем самым прецеденты для решения подобных вопросов в дальнейшем. Наиболее интересны две самые ранние уставные грамоты Такого рода - Двинская и Белозерская.</w:t>
      </w:r>
    </w:p>
    <w:p>
      <w:pPr>
        <w:pStyle w:val="Normal"/>
        <w:spacing w:lineRule="auto" w:line="259"/>
        <w:ind w:right="-766" w:firstLine="426"/>
        <w:jc w:val="both"/>
        <w:rPr/>
      </w:pPr>
      <w:r>
        <w:rPr>
          <w:b/>
          <w:i/>
          <w:sz w:val="24"/>
          <w:lang w:eastAsia="ru-RU"/>
        </w:rPr>
        <w:t>Двинская уставная грамота</w:t>
      </w:r>
      <w:r>
        <w:rPr>
          <w:sz w:val="24"/>
          <w:lang w:eastAsia="ru-RU"/>
        </w:rPr>
        <w:t xml:space="preserve"> (последние годы XIV в.), исходившая из великокняжеской канцелярии, определяла порядок взаимодействия и разделение сфер компетенции представителей центральных и местных властей. Полагают, что она стала результатом переговоров между восставшими двинянами и Москвой, стремившейся присоединить северные земли. Двинскую уставную грамоту можно рассматривать как начальный этап формирования законодательства единого Российского государства. Важно отметить, что расширение вмешательства центра в дела Двинской земли сопровождалось выдачей ряда привилегий ее жителям. В частности, в Двинской уставной грамоте предусматривались льготы двинским купцам на территории Московского княжества, их неподсудность великокняжеским судебно-административным органам на Устюге, Вологде, Костроме и др. Источниками Двинской уставной грамоты послужили Русская Правда, великокняжеские жалованные грамоты, нормы обычного и письменного права Пскова и Новгорода.</w:t>
      </w:r>
    </w:p>
    <w:p>
      <w:pPr>
        <w:pStyle w:val="Normal"/>
        <w:spacing w:lineRule="auto" w:line="259"/>
        <w:ind w:right="-766" w:firstLine="340"/>
        <w:jc w:val="both"/>
        <w:rPr/>
      </w:pPr>
      <w:r>
        <w:rPr>
          <w:b/>
          <w:i/>
          <w:sz w:val="24"/>
          <w:lang w:eastAsia="ru-RU"/>
        </w:rPr>
        <w:t>Белозерскую уставную грамоту 1488 г</w:t>
      </w:r>
      <w:r>
        <w:rPr>
          <w:i/>
          <w:sz w:val="24"/>
          <w:lang w:eastAsia="ru-RU"/>
        </w:rPr>
        <w:t>.</w:t>
      </w:r>
      <w:r>
        <w:rPr>
          <w:sz w:val="24"/>
          <w:lang w:eastAsia="ru-RU"/>
        </w:rPr>
        <w:t xml:space="preserve"> часто называют непосредственной предшественницей Судебника 1497 г. Основное внимание в ней уделено регламентации деятельности органов административного управления, соотношению функций местных вла</w:t>
        <w:softHyphen/>
        <w:t>стей и великокняжеских наместников, а также разделению юрисдикции между местным наместничьим судом и центральным - великокняжеским.</w:t>
      </w:r>
    </w:p>
    <w:p>
      <w:pPr>
        <w:pStyle w:val="Normal"/>
        <w:spacing w:lineRule="auto" w:line="259"/>
        <w:ind w:right="-766" w:firstLine="320"/>
        <w:jc w:val="both"/>
        <w:rPr/>
      </w:pPr>
      <w:r>
        <w:rPr>
          <w:sz w:val="24"/>
          <w:lang w:eastAsia="ru-RU"/>
        </w:rPr>
        <w:t xml:space="preserve">Первым опытом кодификации общерусских правовых норм стал </w:t>
      </w:r>
      <w:r>
        <w:rPr>
          <w:b/>
          <w:i/>
          <w:sz w:val="24"/>
          <w:lang w:eastAsia="ru-RU"/>
        </w:rPr>
        <w:t>Судебник 1497 г.</w:t>
      </w:r>
      <w:r>
        <w:rPr>
          <w:sz w:val="24"/>
          <w:lang w:eastAsia="ru-RU"/>
        </w:rPr>
        <w:t xml:space="preserve"> Его принятие составило целую эпоху в истории русского законодательства. Долгое время текст Судебника был известен историкам лишь в выдержках, которые привел в своих записках (1549) Сигизмунд Герберштейн. Только в 1817 г. был обнаружен единственный список Судебника. История его происхождения, источники, место в жизни Московской Руси XV - первой половины XVI в. пока изучены неудовлетворительно. Между тем значение этого юридического кодекса выходит далеко за рамки истории правовой мысли древней Руси, поскольку в Западной Европе того времени подобного свода законодательных норм не существовало.</w:t>
      </w:r>
    </w:p>
    <w:p>
      <w:pPr>
        <w:pStyle w:val="Normal"/>
        <w:spacing w:lineRule="auto" w:line="259"/>
        <w:ind w:right="-766" w:firstLine="320"/>
        <w:jc w:val="both"/>
        <w:rPr>
          <w:sz w:val="24"/>
          <w:lang w:eastAsia="ru-RU"/>
        </w:rPr>
      </w:pPr>
      <w:r>
        <w:rPr>
          <w:sz w:val="24"/>
          <w:lang w:eastAsia="ru-RU"/>
        </w:rPr>
        <w:t>Судя по записи, сохранившейся в тексте самого Судебника, он был составлен в 1497 г. Однако многие исследователи полагают, что работа над ним продолжалась и позже, а сам кодекс начал практически использоваться только после восхождения на престол в 1498 г. великого князя Дмитрия Ивановича.</w:t>
      </w:r>
    </w:p>
    <w:p>
      <w:pPr>
        <w:pStyle w:val="Normal"/>
        <w:spacing w:lineRule="auto" w:line="259"/>
        <w:ind w:right="-766" w:firstLine="320"/>
        <w:jc w:val="both"/>
        <w:rPr/>
      </w:pPr>
      <w:r>
        <w:rPr>
          <w:sz w:val="24"/>
          <w:lang w:eastAsia="ru-RU"/>
        </w:rPr>
        <w:t>Точно установлено, что источниками для первого Судебника послужили Русская Правда (к ней восходят 25 из 68 статей), Псковская судная (с ней связаны 9 статей Судебника) и уставные грамоты (10 статей). Некоторые специалисты считают, что составители нового свода законов могли опираться на существовавшие судебные прецеденты, а также нормы обычного права. Последнее предположение, правда, вызывает возражение со стороны историков права. Основываясь на прямых упоминаниях и косвенных данных, исследователи Судебника высказывали предположение, что в его основе могли лежать также особые великокняжеские «наказы», направлявшиеся на места при решении важных судебных вопросов, а также какие-то сборники процессуального права, которыми руководствовались в своих действиях представители власти на местах. Кроме того, целый ряд статей Судебника был сформулирован заново. Вероятно, при этом использовались тексты Номоканона (Моисеева и Византийского законодательства). Совершенно не решен вопрос о степени прямого и косвенного влияния ветхозаветных юридических норм на новые формулировки, составленные для Судебника 1497 г.</w:t>
      </w:r>
    </w:p>
    <w:p>
      <w:pPr>
        <w:pStyle w:val="Normal"/>
        <w:spacing w:lineRule="auto" w:line="259"/>
        <w:ind w:right="-766" w:firstLine="340"/>
        <w:jc w:val="both"/>
        <w:rPr>
          <w:sz w:val="24"/>
          <w:lang w:eastAsia="ru-RU"/>
        </w:rPr>
      </w:pPr>
      <w:r>
        <w:rPr>
          <w:sz w:val="24"/>
          <w:lang w:eastAsia="ru-RU"/>
        </w:rPr>
        <w:t>По составу Судебник принято делить на три части: 1) постановления о центральном суде (ст. 1--36); 2) постановления о местном суде (ст. 37-45); 3) постановления по материальному гражданскому и уголовному праву (ст. 46-66). Иногда выделяются две заключительные статьи (67 и 68), имеющие дополнительный характер: о запрещении давать посулы судьям и о правилах судебных поединков. Небольшое количество норм гражданского права объясняется крайней сложностью, с которой сталкивались кодификаторы при попытке согласовать противоречивые нормы обычного права, бытовавшие в разных русских землях.</w:t>
      </w:r>
    </w:p>
    <w:p>
      <w:pPr>
        <w:pStyle w:val="Normal"/>
        <w:spacing w:lineRule="auto" w:line="259"/>
        <w:ind w:right="-766" w:firstLine="340"/>
        <w:jc w:val="both"/>
        <w:rPr/>
      </w:pPr>
      <w:r>
        <w:rPr>
          <w:sz w:val="24"/>
          <w:lang w:eastAsia="ru-RU"/>
        </w:rPr>
        <w:t>Судебник 1497 г. на протяжении почти всего XV в. являлся памятником действующего права. В последующие годы он постоянно дорабатывался. По мнению С.В. Юшкова, принципиально нового законодательного кодекса ни Василий III, ни Иван Гроз</w:t>
        <w:softHyphen/>
        <w:t>ный, ни Федор не создали. Судебник Василия III, так называемый Царский Судебник 1550 г., и так называемый Судебник Федора Иоанновича в значительной степени были новым изданием Судебника 1497 г., исправленным и дополненным.</w:t>
      </w:r>
    </w:p>
    <w:p>
      <w:pPr>
        <w:pStyle w:val="Normal"/>
        <w:spacing w:lineRule="auto" w:line="259"/>
        <w:ind w:right="-766" w:firstLine="340"/>
        <w:jc w:val="both"/>
        <w:rPr/>
      </w:pPr>
      <w:r>
        <w:rPr>
          <w:b/>
          <w:i/>
          <w:sz w:val="24"/>
          <w:lang w:eastAsia="ru-RU"/>
        </w:rPr>
        <w:t>Судебник 1550 г.</w:t>
      </w:r>
      <w:r>
        <w:rPr>
          <w:sz w:val="24"/>
          <w:lang w:eastAsia="ru-RU"/>
        </w:rPr>
        <w:t xml:space="preserve"> в подлиннике не сохранился. Известно 40 списков Судебника, в том числе 13 - XVI в. В июне 1550 г. его текст был принят при участии Боярской думы. В следующем, 1551 г. Судебник был утвержден Стоглавым собором, созванным по инициативе царя. В отличие от уже рассмотренных законодательных памятников многие списки Царского Судебника имеют оглавление, предшествующее основному тексту. Обычно указываются 99 или 100 статей. Отсутствующая в ряде списков последняя статья, видимо, была добавлена позже и направлена на ограничение судебных прав удельных князей.</w:t>
      </w:r>
    </w:p>
    <w:p>
      <w:pPr>
        <w:pStyle w:val="Normal"/>
        <w:spacing w:lineRule="auto" w:line="259"/>
        <w:ind w:right="-766" w:firstLine="340"/>
        <w:jc w:val="both"/>
        <w:rPr/>
      </w:pPr>
      <w:r>
        <w:rPr>
          <w:sz w:val="24"/>
          <w:lang w:eastAsia="ru-RU"/>
        </w:rPr>
        <w:t>Появление нового Судебника  объяснялось, во</w:t>
      </w:r>
      <w:r>
        <w:rPr>
          <w:sz w:val="24"/>
          <w:lang w:val="en-US" w:eastAsia="ru-RU"/>
        </w:rPr>
        <w:t xml:space="preserve"> </w:t>
      </w:r>
      <w:r>
        <w:rPr>
          <w:sz w:val="24"/>
          <w:lang w:eastAsia="ru-RU"/>
        </w:rPr>
        <w:t>первых, изменением официального статуса государя, венчанного на царство и одновременно принявшего на себя, как можно считать, некоторые дополнительные сакральные функции. Вместе с тем требовали разрешения новые социальные противоречия, которые, накопившись, привели к городским восстаниям середины XVI в. В этих условиях правительство Ивана Грозного серьезное внимание уделило составлению нового Судебника.</w:t>
      </w:r>
    </w:p>
    <w:p>
      <w:pPr>
        <w:pStyle w:val="Normal"/>
        <w:spacing w:lineRule="auto" w:line="259"/>
        <w:ind w:right="-766" w:firstLine="340"/>
        <w:jc w:val="both"/>
        <w:rPr/>
      </w:pPr>
      <w:r>
        <w:rPr>
          <w:sz w:val="24"/>
          <w:lang w:eastAsia="ru-RU"/>
        </w:rPr>
        <w:t>В статьях нового Судебника получили развитие намеченные еще Судебником 1497 г. тенденции дальнейшей централизации управления и судопроизводства в государстве. Так, ограничивалась власть наместников и волостелей: дела «о ведомых разбойниках» были переданы под юрисдикцию губных старост. Тем самым расширялись рамки проведения губной реформы, охватывавшей ранее лишь северные уезды, а она сама получала юридическое обоснование. Судебником вводились приказы. Однако перестройка центральных ведомств и учреждений, подчиненных им на местах, только начиналась.</w:t>
      </w:r>
    </w:p>
    <w:p>
      <w:pPr>
        <w:pStyle w:val="Normal"/>
        <w:spacing w:lineRule="auto" w:line="259"/>
        <w:ind w:right="-766" w:firstLine="340"/>
        <w:jc w:val="both"/>
        <w:rPr/>
      </w:pPr>
      <w:r>
        <w:rPr>
          <w:sz w:val="24"/>
          <w:lang w:eastAsia="ru-RU"/>
        </w:rPr>
        <w:t>В целях укрепления социальной базы центральной власти расширялись права служилого сословия. В частности, запрещался переход служилых людей в кабальное холопство, ограничивалось право перехода крестьян, более детально регламентировались взаимоотношения между феодалами и зависимыми крестьянами. Одновременно из-за неразвитости государственного аппарата правительство еще не могло пойти на полное закрепощение крестьян.</w:t>
      </w:r>
    </w:p>
    <w:p>
      <w:pPr>
        <w:pStyle w:val="Normal"/>
        <w:spacing w:lineRule="auto" w:line="259"/>
        <w:ind w:right="-766" w:firstLine="340"/>
        <w:jc w:val="both"/>
        <w:rPr/>
      </w:pPr>
      <w:r>
        <w:rPr>
          <w:sz w:val="24"/>
          <w:lang w:eastAsia="ru-RU"/>
        </w:rPr>
        <w:t>Положения Судебника 1550 г. получили свое развитие в разнообразных указах, грамотах, постановлениях, уложениях, фиксировавшихся в специальных указных книгах, которые велись при центральных учреждениях. В числе подобных указов были постановления сначала о временном, а затем и полном запрете крестьянского выхода в Юрьев день (с 1581 г.), что стало важной вехой на пути окончательного закрепощения крестьян. Впоследствии эта норма была подтверждена указами о введении так называемых урочных лет - срока хранения дворянских челобитных по поводу сыска беглых крестьян.</w:t>
      </w:r>
    </w:p>
    <w:p>
      <w:pPr>
        <w:pStyle w:val="Normal"/>
        <w:spacing w:lineRule="auto" w:line="259"/>
        <w:ind w:right="-766" w:firstLine="320"/>
        <w:jc w:val="both"/>
        <w:rPr/>
      </w:pPr>
      <w:r>
        <w:rPr>
          <w:sz w:val="24"/>
          <w:lang w:eastAsia="ru-RU"/>
        </w:rPr>
        <w:t xml:space="preserve">В конце XVI в. была сделана попытка создать особый Судебник для русского черносошного Севера </w:t>
      </w:r>
      <w:r>
        <w:rPr>
          <w:b/>
          <w:i/>
          <w:sz w:val="24"/>
          <w:lang w:eastAsia="ru-RU"/>
        </w:rPr>
        <w:t>(Судебник 1589</w:t>
      </w:r>
      <w:r>
        <w:rPr>
          <w:b/>
          <w:sz w:val="24"/>
          <w:lang w:eastAsia="ru-RU"/>
        </w:rPr>
        <w:t xml:space="preserve"> г.).</w:t>
      </w:r>
      <w:r>
        <w:rPr>
          <w:sz w:val="24"/>
          <w:lang w:eastAsia="ru-RU"/>
        </w:rPr>
        <w:t xml:space="preserve"> Около 1606-1607 гг. в одном из московских правительственных учреж</w:t>
        <w:softHyphen/>
        <w:t xml:space="preserve">дений был создан </w:t>
      </w:r>
      <w:r>
        <w:rPr>
          <w:b/>
          <w:i/>
          <w:sz w:val="24"/>
          <w:lang w:eastAsia="ru-RU"/>
        </w:rPr>
        <w:t>Сводный Судебник</w:t>
      </w:r>
      <w:r>
        <w:rPr>
          <w:i/>
          <w:sz w:val="24"/>
          <w:lang w:eastAsia="ru-RU"/>
        </w:rPr>
        <w:t>.</w:t>
      </w:r>
      <w:r>
        <w:rPr>
          <w:sz w:val="24"/>
          <w:lang w:eastAsia="ru-RU"/>
        </w:rPr>
        <w:t xml:space="preserve"> В его основу положены Судебник 1550 г., указы о княжеских вотчинах, приговор о служилых холопах и ряд других законодательных памятников. Фактически он стал проектом нового кодекса феодального права.</w:t>
      </w:r>
    </w:p>
    <w:p>
      <w:pPr>
        <w:pStyle w:val="Normal"/>
        <w:spacing w:lineRule="auto" w:line="259"/>
        <w:ind w:right="-766" w:firstLine="284"/>
        <w:jc w:val="both"/>
        <w:rPr/>
      </w:pPr>
      <w:r>
        <w:rPr>
          <w:sz w:val="24"/>
          <w:lang w:eastAsia="ru-RU"/>
        </w:rPr>
        <w:t xml:space="preserve">Важнейшим законодательным источником XVII в. является </w:t>
      </w:r>
      <w:r>
        <w:rPr>
          <w:b/>
          <w:i/>
          <w:sz w:val="24"/>
          <w:lang w:eastAsia="ru-RU"/>
        </w:rPr>
        <w:t>Соборное Уложение 1649 г</w:t>
      </w:r>
      <w:r>
        <w:rPr>
          <w:i/>
          <w:sz w:val="24"/>
          <w:lang w:eastAsia="ru-RU"/>
        </w:rPr>
        <w:t>.</w:t>
      </w:r>
      <w:r>
        <w:rPr>
          <w:sz w:val="24"/>
          <w:lang w:eastAsia="ru-RU"/>
        </w:rPr>
        <w:t xml:space="preserve"> Обстоятельства, этапы и детали его появления известны по многочисленным русским и зарубежным источникам. Принятию нового кодекса предшествовала серия городских бунтов 1648-1649 гг., среди которых центральное место занимало московское восстание, вспыхнувшее, по свидетельству Адама Олеария, «из-за больших тягот и невыносимых притеснений». Еще в начале его, 2 июня 1648 г., царю была передана коллективная челобитная «от всяких чинов людей и всего простого народа». В ней говорилось о необходимости реорганизации государственного аппарата, в первую очередь судебных преобразований. За ней последовали другие челобитные. В середине июня 1648 г. в Москве собрался земский собор, который обратился к царю с челобитной о составлении «Судебника и Уложенной книги, чтоб вперед по той Уложенной книге всякие дела делать и вершить». Уложенную книгу, по совместному решению царя, освященного собора и боярской думы, было поручено составить «приказу бояр»: князьям Н.И. Одоевскому и С.В. Прозоровскому, окольничему князю Ф.Ф. Волконскому, а также дьякам Г. Леонтьеву и Ф. Грибоедову. 1 сентября 1648 г. новый Земский Собор должен был начать слушание проекта Уложения. Когда и в каком составе на самом деле открылся собор - неизвестно. К началу его Н.И. Одоевский «с товарыщи» подготовили корпус источников, на которые должно было опираться новое законодательство: Кормчие книги. Литовский статут, судебники, царские указы и боярские приговоры, челобитья дворян, посадских людей и «выборных» участников собора, материалы практического судопроизводства и многие другие. С 3 октября началось чтение и утверждение составленного «приказом» текста. Как полагают. Уложение было утверждено Земским Собором 29 января 1649 г. После этого царь приказал «то все Уложенье написати на список», «закрепить тот список» рукоприкладствами участников собора и «списати» текст «слово в слово» в книгу. Последняя должна была быть заверена подписями дьяков Г. Леонтьева и Ф. Грибоедова, а затем «с тое книги» следовало «напечатать многие книги» - для рассылки в московские приказы и на места.</w:t>
      </w:r>
    </w:p>
    <w:p>
      <w:pPr>
        <w:pStyle w:val="Normal"/>
        <w:spacing w:lineRule="auto" w:line="259"/>
        <w:ind w:right="-766" w:firstLine="340"/>
        <w:jc w:val="both"/>
        <w:rPr/>
      </w:pPr>
      <w:r>
        <w:rPr>
          <w:sz w:val="24"/>
          <w:lang w:eastAsia="ru-RU"/>
        </w:rPr>
        <w:t>Оригинал Соборного Уложения представляет столбец длиной в 309 м из 959 отдельных сставов. На его лицевой стороне расположен текст Соборного Уложения, написанный несколькими писцами. На обороте - подписи участников Собора (патриарха, двух митрополитов, пяти архимандритов, игумена, благовещенского протопопа, 15 бояр, 10 окольничих, казначея, думного дворянина, печатника, думного дьяка, пяти московских дворян, 148 дворян городовых, трех гостей, 12 выборных от московских сотен и слобод, 89 представителей посадов, 15 стрельцов: всего</w:t>
      </w:r>
      <w:r>
        <w:rPr>
          <w:sz w:val="24"/>
          <w:lang w:val="en-US" w:eastAsia="ru-RU"/>
        </w:rPr>
        <w:t xml:space="preserve"> </w:t>
      </w:r>
      <w:r>
        <w:rPr>
          <w:sz w:val="24"/>
          <w:lang w:eastAsia="ru-RU"/>
        </w:rPr>
        <w:t>315 подписей). По склейкам лицевой стороны стоит скрепа думного дьяка И. Гавренева. По склейкам же, но на обороте - скрепы думных дьяков Ф. Елизарьева и М. Волошенинова, а также дьяков Г. Леонтьева и Ф. Грибоедова. Пометы на столбце указывают источники той или иной статьи. В рукописи имеются поправки, пропущенные при переписке места восстановлены. Они сведены в «Опись поправкам», приложенную к Уложению. На практике указанным столбцом не пользовались. Для этого, как уже говорилось, существовали печатные экземпляры Уложения, около 1200 книг. Число сохранившихся экземпляров этого издания неизвестно.</w:t>
      </w:r>
    </w:p>
    <w:p>
      <w:pPr>
        <w:pStyle w:val="Normal"/>
        <w:spacing w:lineRule="auto" w:line="259"/>
        <w:ind w:right="-766" w:firstLine="320"/>
        <w:jc w:val="both"/>
        <w:rPr>
          <w:sz w:val="24"/>
          <w:lang w:eastAsia="ru-RU"/>
        </w:rPr>
      </w:pPr>
      <w:r>
        <w:rPr>
          <w:sz w:val="24"/>
          <w:lang w:eastAsia="ru-RU"/>
        </w:rPr>
        <w:t>От предшествовавших законодательных актов Соборное Уложение отличается не только большим объемом (25 глав, разделенных на 967 статей), но и более сложной структурой. В кратком введении излагаются мотивы и история составления Уложения. Главы построены по рассматриваемому объекту правонарушения, тематически выделяются своеобразными заголовками «О богохульниках и церковных мятежниках» (гл. 1), «О государь-ской чести и как его государьское здоровье оберегать» (гл. 2), «О денежных мастерех, которые учнут делати воровские денги» (гл.5), «О проезжих грамотах в иные государьства» (гл.6), «О службе всяких ратных людей Московского государства» (гл. 7), «О мытах и о перевозах, и о мостах» (гл. 9), «О суде» (гл. 10); «О посадских людях» (гл. 19), «Суд о холопех» (гл. 20), «О разбойных и о татиных делех» (гл. 21), «О стрельцах» (гл. 23), «Указ о корчмах» (гл. 25). Это позволяло составителям придерживаться обычной для того времени последовательности изложения: от возбуждения дела до исполнения судебного решения. Такая структура серьезно затрудняет анализ Уложения, поскольку почти каждый предмет изучения разбросан по нескольким главам.</w:t>
      </w:r>
    </w:p>
    <w:p>
      <w:pPr>
        <w:pStyle w:val="Normal"/>
        <w:spacing w:lineRule="auto" w:line="259"/>
        <w:ind w:right="-766" w:firstLine="320"/>
        <w:jc w:val="both"/>
        <w:rPr/>
      </w:pPr>
      <w:r>
        <w:rPr>
          <w:sz w:val="24"/>
          <w:lang w:eastAsia="ru-RU"/>
        </w:rPr>
        <w:t>Соборное Уложение 1649 г. было завершающим этапом становления законодательства единого Российского государства. Этим определяется его значение как исторического источника. Оно дает историку важную информацию по социально-экономической и политической истории России XVII в. В Уложении отразился переход от сословно-представительной монархии к абсолютизму, была зафиксирована роль церкви в государстве; определены понятия государственного суверенитета, безопасно" сти, подданства, военного долга, государственных политических преступлений; разработаны вопросы материального и процессуального права и судопроизводства.</w:t>
      </w:r>
    </w:p>
    <w:p>
      <w:pPr>
        <w:pStyle w:val="Normal"/>
        <w:spacing w:lineRule="auto" w:line="259"/>
        <w:ind w:right="-766" w:firstLine="340"/>
        <w:jc w:val="both"/>
        <w:rPr/>
      </w:pPr>
      <w:r>
        <w:rPr>
          <w:sz w:val="24"/>
          <w:lang w:eastAsia="ru-RU"/>
        </w:rPr>
        <w:t>Созданное в середине XVII в., Соборное Уложение на протяжении длительного времени оставалось основным кодексом российских законов. Во второй половине XVII - начале</w:t>
      </w:r>
      <w:r>
        <w:rPr>
          <w:b/>
          <w:sz w:val="24"/>
          <w:lang w:eastAsia="ru-RU"/>
        </w:rPr>
        <w:t xml:space="preserve"> XIX в. оно </w:t>
      </w:r>
      <w:r>
        <w:rPr>
          <w:sz w:val="24"/>
          <w:lang w:eastAsia="ru-RU"/>
        </w:rPr>
        <w:t>обросло множеством дополнений, уточнений, изменений.</w:t>
      </w:r>
    </w:p>
    <w:p>
      <w:pPr>
        <w:pStyle w:val="Normal"/>
        <w:ind w:right="-766" w:firstLine="567"/>
        <w:jc w:val="both"/>
        <w:rPr>
          <w:sz w:val="24"/>
          <w:lang w:eastAsia="ru-RU"/>
        </w:rPr>
      </w:pPr>
      <w:r>
        <w:rPr>
          <w:sz w:val="24"/>
          <w:lang w:eastAsia="ru-RU"/>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right="-766" w:firstLine="340"/>
      <w:jc w:val="both"/>
    </w:pPr>
    <w:rPr>
      <w:sz w:val="24"/>
      <w:lang w:eastAsia="ru-RU"/>
    </w:rPr>
  </w:style>
  <w:style w:type="paragraph" w:styleId="2">
    <w:name w:val="Основной текст с отступом 2"/>
    <w:basedOn w:val="Normal"/>
    <w:qFormat/>
    <w:pPr>
      <w:spacing w:lineRule="auto" w:line="259"/>
      <w:ind w:right="-766" w:firstLine="426"/>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4:20:00Z</dcterms:created>
  <dc:creator>Иванов В.А.</dc:creator>
  <dc:description/>
  <dc:language>en-US</dc:language>
  <cp:lastModifiedBy>Иванов В.А.</cp:lastModifiedBy>
  <cp:lastPrinted>2003-10-14T11:25:00Z</cp:lastPrinted>
  <dcterms:modified xsi:type="dcterms:W3CDTF">2003-10-14T05:26:00Z</dcterms:modified>
  <cp:revision>3</cp:revision>
  <dc:subject/>
  <dc:title>Лекция 6</dc:title>
</cp:coreProperties>
</file>